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88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муниципальное бюджетное  образовательное  учреждение</w:t>
      </w:r>
    </w:p>
    <w:p>
      <w:pPr>
        <w:pStyle w:val="Normal"/>
        <w:shd w:fill="FFFFFF" w:val="clear"/>
        <w:spacing w:lineRule="exact" w:line="274"/>
        <w:ind w:right="1882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</w:t>
      </w:r>
      <w:r>
        <w:rPr>
          <w:spacing w:val="-1"/>
          <w:sz w:val="28"/>
          <w:szCs w:val="28"/>
        </w:rPr>
        <w:t>средняя общеобразовательная школа №11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28" w:right="1190" w:gutter="0" w:header="720" w:top="1432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i/>
          <w:i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огласовано</w:t>
      </w:r>
    </w:p>
    <w:p>
      <w:pPr>
        <w:pStyle w:val="Normal"/>
        <w:shd w:fill="FFFFFF" w:val="clear"/>
        <w:ind w:left="10" w:hanging="0"/>
        <w:rPr>
          <w:i/>
          <w:i/>
          <w:sz w:val="24"/>
          <w:szCs w:val="24"/>
        </w:rPr>
      </w:pPr>
      <w:r>
        <w:rPr>
          <w:spacing w:val="-2"/>
          <w:sz w:val="24"/>
          <w:szCs w:val="24"/>
        </w:rPr>
        <w:t xml:space="preserve">На заседании педагогического совета   </w:t>
      </w:r>
    </w:p>
    <w:p>
      <w:pPr>
        <w:pStyle w:val="Normal"/>
        <w:shd w:fill="FFFFFF" w:val="clear"/>
        <w:spacing w:before="278" w:after="0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38" w:leader="hyphen"/>
        </w:tabs>
        <w:spacing w:lineRule="exact" w:line="257" w:before="288" w:after="0"/>
        <w:rPr/>
      </w:pPr>
      <w:r>
        <w:rPr>
          <w:i/>
          <w:spacing w:val="-2"/>
        </w:rPr>
        <w:t xml:space="preserve"> </w:t>
      </w:r>
      <w:r>
        <w:rPr>
          <w:i/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2138" w:leader="hyphen"/>
        </w:tabs>
        <w:spacing w:lineRule="exact" w:line="25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иректор  школы</w:t>
      </w:r>
    </w:p>
    <w:p>
      <w:pPr>
        <w:pStyle w:val="Normal"/>
        <w:shd w:fill="FFFFFF" w:val="clear"/>
        <w:tabs>
          <w:tab w:val="clear" w:pos="720"/>
          <w:tab w:val="left" w:pos="2138" w:leader="hyphen"/>
        </w:tabs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ечникова И.А.</w:t>
      </w:r>
    </w:p>
    <w:p>
      <w:pPr>
        <w:sectPr>
          <w:headerReference w:type="default" r:id="rId4"/>
          <w:type w:val="nextPage"/>
          <w:pgSz w:w="11906" w:h="16838"/>
          <w:pgMar w:left="1448" w:right="1276" w:gutter="0" w:header="720" w:top="1432" w:footer="0" w:bottom="360"/>
          <w:pgNumType w:fmt="decimal"/>
          <w:cols w:num="2" w:equalWidth="false" w:sep="false">
            <w:col w:w="3523" w:space="2988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ротокол №                      от «…..»…………………2015 г.</w:t>
        <w:tab/>
      </w:r>
    </w:p>
    <w:p>
      <w:pPr>
        <w:pStyle w:val="Normal"/>
        <w:shd w:fill="FFFFFF" w:val="clear"/>
        <w:rPr>
          <w:spacing w:val="-4"/>
          <w:sz w:val="22"/>
          <w:szCs w:val="22"/>
        </w:rPr>
      </w:pPr>
      <w:r>
        <w:br w:type="column"/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-------------------------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>«        »</w:t>
      </w:r>
      <w:r>
        <w:rPr>
          <w:sz w:val="24"/>
          <w:szCs w:val="24"/>
        </w:rPr>
        <w:tab/>
        <w:t xml:space="preserve">…………..  </w:t>
      </w:r>
      <w:r>
        <w:rPr>
          <w:spacing w:val="-5"/>
          <w:sz w:val="24"/>
          <w:szCs w:val="24"/>
        </w:rPr>
        <w:t>2015 г.</w:t>
      </w:r>
    </w:p>
    <w:p>
      <w:pPr>
        <w:sectPr>
          <w:type w:val="continuous"/>
          <w:pgSz w:w="11906" w:h="16838"/>
          <w:pgMar w:left="1448" w:right="1276" w:gutter="0" w:header="720" w:top="1432" w:footer="0" w:bottom="360"/>
          <w:cols w:num="2" w:equalWidth="false" w:sep="false">
            <w:col w:w="3523" w:space="2988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1" w:after="0"/>
        <w:ind w:right="19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271" w:after="0"/>
        <w:ind w:right="19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271" w:after="0"/>
        <w:ind w:right="190" w:hanging="0"/>
        <w:jc w:val="center"/>
        <w:rPr>
          <w:spacing w:val="-1"/>
          <w:sz w:val="32"/>
          <w:szCs w:val="32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32"/>
          <w:szCs w:val="32"/>
        </w:rPr>
        <w:t xml:space="preserve">  </w:t>
      </w:r>
      <w:r>
        <w:rPr>
          <w:spacing w:val="-1"/>
          <w:sz w:val="32"/>
          <w:szCs w:val="32"/>
        </w:rPr>
        <w:t xml:space="preserve">Программа  дополнительного образования </w:t>
      </w:r>
    </w:p>
    <w:p>
      <w:pPr>
        <w:pStyle w:val="Normal"/>
        <w:spacing w:before="271" w:after="0"/>
        <w:ind w:right="190" w:hanging="0"/>
        <w:jc w:val="center"/>
        <w:rPr/>
      </w:pPr>
      <w:r>
        <w:rPr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 xml:space="preserve">художественно-эстетического  направления </w:t>
      </w:r>
    </w:p>
    <w:p>
      <w:pPr>
        <w:pStyle w:val="Normal"/>
        <w:spacing w:before="271" w:after="0"/>
        <w:ind w:right="190" w:hanging="0"/>
        <w:jc w:val="center"/>
        <w:rPr>
          <w:rFonts w:ascii="Arial Rounded MT Bold" w:hAnsi="Arial Rounded MT Bold" w:cs="Arial Rounded MT Bold"/>
          <w:b/>
          <w:b/>
          <w:i/>
          <w:i/>
          <w:spacing w:val="-1"/>
          <w:sz w:val="40"/>
          <w:szCs w:val="40"/>
        </w:rPr>
      </w:pPr>
      <w:r>
        <w:rPr>
          <w:rFonts w:cs="Arial Rounded MT Bold" w:ascii="Arial Rounded MT Bold" w:hAnsi="Arial Rounded MT Bold"/>
          <w:b/>
          <w:i/>
          <w:spacing w:val="-1"/>
          <w:sz w:val="40"/>
          <w:szCs w:val="40"/>
        </w:rPr>
        <w:t>«</w:t>
      </w:r>
      <w:r>
        <w:rPr>
          <w:rFonts w:cs="Arial" w:ascii="Arial" w:hAnsi="Arial"/>
          <w:b/>
          <w:i/>
          <w:spacing w:val="-1"/>
          <w:sz w:val="40"/>
          <w:szCs w:val="40"/>
        </w:rPr>
        <w:t>Очарование</w:t>
      </w:r>
      <w:r>
        <w:rPr>
          <w:rFonts w:cs="Arial Rounded MT Bold" w:ascii="Arial Rounded MT Bold" w:hAnsi="Arial Rounded MT Bold"/>
          <w:b/>
          <w:i/>
          <w:spacing w:val="-1"/>
          <w:sz w:val="40"/>
          <w:szCs w:val="40"/>
        </w:rPr>
        <w:t xml:space="preserve"> </w:t>
      </w:r>
      <w:r>
        <w:rPr>
          <w:rFonts w:cs="Arial" w:ascii="Arial" w:hAnsi="Arial"/>
          <w:b/>
          <w:i/>
          <w:spacing w:val="-1"/>
          <w:sz w:val="40"/>
          <w:szCs w:val="40"/>
        </w:rPr>
        <w:t>батика</w:t>
      </w:r>
      <w:r>
        <w:rPr>
          <w:rFonts w:cs="Arial Rounded MT Bold" w:ascii="Arial Rounded MT Bold" w:hAnsi="Arial Rounded MT Bold"/>
          <w:b/>
          <w:i/>
          <w:spacing w:val="-1"/>
          <w:sz w:val="40"/>
          <w:szCs w:val="40"/>
        </w:rPr>
        <w:t>»</w:t>
      </w:r>
    </w:p>
    <w:p>
      <w:pPr>
        <w:pStyle w:val="Normal"/>
        <w:spacing w:before="271" w:after="0"/>
        <w:ind w:right="190" w:hanging="0"/>
        <w:jc w:val="center"/>
        <w:rPr>
          <w:rFonts w:ascii="Arial Rounded MT Bold" w:hAnsi="Arial Rounded MT Bold" w:eastAsia="Arial Rounded MT Bold" w:cs="Arial Rounded MT Bold"/>
          <w:i/>
          <w:i/>
          <w:spacing w:val="-1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i/>
          <w:spacing w:val="-1"/>
          <w:sz w:val="40"/>
          <w:szCs w:val="40"/>
        </w:rPr>
        <w:t xml:space="preserve"> </w:t>
      </w:r>
    </w:p>
    <w:p>
      <w:pPr>
        <w:pStyle w:val="Normal"/>
        <w:spacing w:before="271" w:after="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а для учащихся 6-9 классов</w:t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рок реализации  2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70</w:t>
      </w:r>
    </w:p>
    <w:p>
      <w:pPr>
        <w:pStyle w:val="Normal"/>
        <w:shd w:fill="FFFFFF" w:val="clear"/>
        <w:spacing w:lineRule="exact" w:line="264" w:before="2213" w:after="0"/>
        <w:ind w:left="5974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Автор программы:</w:t>
      </w:r>
    </w:p>
    <w:p>
      <w:pPr>
        <w:pStyle w:val="Normal"/>
        <w:shd w:fill="FFFFFF" w:val="clear"/>
        <w:spacing w:lineRule="exact" w:line="264" w:before="12" w:after="0"/>
        <w:ind w:left="605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ндратьева Н. Н.</w:t>
      </w:r>
    </w:p>
    <w:p>
      <w:pPr>
        <w:pStyle w:val="Normal"/>
        <w:shd w:fill="FFFFFF" w:val="clear"/>
        <w:spacing w:lineRule="exact" w:line="264" w:before="12" w:after="0"/>
        <w:ind w:left="6053" w:hanging="0"/>
        <w:jc w:val="center"/>
        <w:rPr/>
      </w:pPr>
      <w:r>
        <w:rPr>
          <w:spacing w:val="-3"/>
          <w:sz w:val="28"/>
          <w:szCs w:val="28"/>
        </w:rPr>
        <w:t>Учитель  ИЗО и черчения</w:t>
      </w:r>
    </w:p>
    <w:p>
      <w:pPr>
        <w:pStyle w:val="Normal"/>
        <w:shd w:fill="FFFFFF" w:val="clear"/>
        <w:spacing w:lineRule="exact" w:line="264" w:before="12" w:after="0"/>
        <w:ind w:left="6053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. категория -  высшая</w:t>
      </w:r>
    </w:p>
    <w:p>
      <w:pPr>
        <w:pStyle w:val="Normal"/>
        <w:shd w:fill="FFFFFF" w:val="clear"/>
        <w:spacing w:lineRule="exact" w:line="264" w:before="12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д составления-2010</w:t>
      </w:r>
    </w:p>
    <w:p>
      <w:pPr>
        <w:pStyle w:val="Normal"/>
        <w:shd w:fill="FFFFFF" w:val="clear"/>
        <w:spacing w:lineRule="exact" w:line="264" w:before="12" w:after="0"/>
        <w:ind w:left="6053" w:hanging="0"/>
        <w:jc w:val="center"/>
        <w:rPr>
          <w:sz w:val="28"/>
          <w:szCs w:val="28"/>
        </w:rPr>
      </w:pPr>
      <w:r>
        <w:rPr>
          <w:sz w:val="28"/>
          <w:szCs w:val="28"/>
        </w:rPr>
        <w:t>(ежегодно вносятся коррективы)</w:t>
      </w:r>
    </w:p>
    <w:p>
      <w:pPr>
        <w:pStyle w:val="Normal"/>
        <w:shd w:fill="FFFFFF" w:val="clear"/>
        <w:spacing w:lineRule="exact" w:line="264" w:before="12" w:after="0"/>
        <w:ind w:left="60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 w:before="12" w:after="0"/>
        <w:ind w:left="60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 w:before="12" w:after="0"/>
        <w:ind w:left="60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2" w:after="0"/>
        <w:ind w:left="60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2" w:after="0"/>
        <w:ind w:left="60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2" w:after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</w:t>
      </w:r>
      <w:r>
        <w:rPr>
          <w:spacing w:val="-3"/>
          <w:sz w:val="28"/>
          <w:szCs w:val="28"/>
        </w:rPr>
        <w:t>Струнино</w:t>
      </w:r>
      <w:r>
        <w:rPr>
          <w:spacing w:val="-4"/>
          <w:sz w:val="28"/>
          <w:szCs w:val="28"/>
        </w:rPr>
        <w:t>2015</w:t>
      </w:r>
    </w:p>
    <w:p>
      <w:pPr>
        <w:sectPr>
          <w:headerReference w:type="default" r:id="rId5"/>
          <w:type w:val="nextPage"/>
          <w:pgSz w:w="11906" w:h="16838"/>
          <w:pgMar w:left="1428" w:right="1190" w:gutter="0" w:header="720" w:top="1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внеурочной деятельности «Очарование батика» разработана      на основ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едерального компонента государственного образовательного стандарта, утвержденного Приказом Минобразования РФ;201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кона РФ от 10.07.1992 № 3266 -1 «Об образовании (в редакции Федерального закона от 17.07 2009 № 148 – ФЗ)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азисного учебного плана общеобразовательных учреждений Российской Федерации, утвержденного приказом Минобразования РФ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чебного плана муниципального  бюджетного  образовательного учреждения   средней общеобразовательной школы №11 г. Струни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Годового календарного графика муниципального  бюджетного образовательного учреждения   средней общеобразовательной школы №11 г. Струнино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образовательный государственный стандарт рассматривает художественно-эстетическое  развитие учащихся, как необходимое условие социализации личности. Художественное образование формирует эмоционально-нравственный потенциал ребенка, развивает его душу средствами приобщения к художественной культуре.    Содержание программы «Очарование батика»   объединяет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 глубокого осознания и переживания каждой предложенной темы.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 идеалов. На протяжении   курса обучения  дети знакомятся с выдающимися произведениями архитектуры,  живописи, графики, декоративно-прикладного искусства, изучают классическое и народное искусство разных стран. Огромное значение имеет познание художественной культуры своего народ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вязь искусства с жизнью человека, его роль в повседневной жизни – главный стержень программы. Декоративные композиции украшают большую часть окружающих  нас  объектов, вещей: архитектуру, мебель, посуду, одежду, текстиль, стекло и конечно же, разнообразные ткани.   Художественная роспись ткани   один из самых привлекательных видов изобразительного творчества.   Роспись и украшение ткани - увлекательное занятие, которое наполняет жизнь ребенка радостью творчества,  открывает   широкое поле для реализации самых смелых идей по дизайну одежды или интерьер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>
          <w:sz w:val="28"/>
          <w:szCs w:val="28"/>
        </w:rPr>
        <w:t xml:space="preserve">В современном мире ребенок окружен цифровыми технологиями и познает все с помощью телевидения, интернета, а </w:t>
      </w:r>
      <w:r>
        <w:rPr/>
        <w:t xml:space="preserve"> </w:t>
      </w:r>
      <w:r>
        <w:rPr>
          <w:sz w:val="28"/>
          <w:szCs w:val="28"/>
        </w:rPr>
        <w:t xml:space="preserve"> в общеобразовательных школах,   на изучение изобразительного искусства отводится ограниченное время.  Дети  практически лишены «живого творчества», поэтому дополнительные внеурочные занятия   в различных изостудиях, кружках декоративно-прикладного творчества могут в полной степени удовлетворить потребности в художественно-творческой деятельности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43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  и значимость</w:t>
      </w:r>
      <w:r>
        <w:rPr>
          <w:sz w:val="28"/>
          <w:szCs w:val="28"/>
        </w:rPr>
        <w:t xml:space="preserve"> данной программы  определяют следующие документы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онцепция духовно-нравственного развит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государственный образовательный стандарт.</w:t>
      </w:r>
    </w:p>
    <w:p>
      <w:pPr>
        <w:pStyle w:val="Normal"/>
        <w:shd w:fill="FFFFFF" w:val="clear"/>
        <w:spacing w:lineRule="auto" w:line="360"/>
        <w:ind w:left="4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е анализа программ дополнительного образования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sz w:val="28"/>
          <w:szCs w:val="28"/>
        </w:rPr>
        <w:t>1. Стандарты нового поколения. Примерные программы   внеурочной деятельности. Начальное  и основное  образование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sz w:val="28"/>
          <w:szCs w:val="28"/>
        </w:rPr>
        <w:t>2. Д. В. Григорьев «Художественное творчество». Программы внеурочной деятельности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.А.Гильман.  Примерная программа-алгоритм  «Художественная роспись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каней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Программа имеет художественно-эстетическую направленность,  является результатом  пятилетней апробации её основного содержания, реализованного в общеобразовательной школе.</w:t>
      </w:r>
      <w:r>
        <w:rPr/>
        <w:t xml:space="preserve"> 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Представляемая  программа   есть попытка к наиболее полной реализации способностей и возможностей  ребенка через деятельность. Создание художественно-декоративных проектов, реализация   творческих идей  в      произведении,  использование  нестандартных приемов и способов выражения  батика, привлечение детей к исследовательской деятельности,   являются </w:t>
      </w:r>
      <w:r>
        <w:rPr>
          <w:b/>
          <w:spacing w:val="1"/>
          <w:sz w:val="28"/>
          <w:szCs w:val="28"/>
        </w:rPr>
        <w:t>элементами новизны</w:t>
      </w:r>
      <w:r>
        <w:rPr>
          <w:spacing w:val="1"/>
          <w:sz w:val="28"/>
          <w:szCs w:val="28"/>
        </w:rPr>
        <w:t xml:space="preserve"> данного опыта.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В целом данную  программу можно определить как совокупность традиционных и инновационных методов и форм обучения с  новыми  интересными идеями и   личным опытом, способным  адаптировать ее в школьной среде. Использование исследовательской  технологии помогает организовать поисковую, познавательную деятельность учащихся, перед которыми ставятся задачи, требующие самостоятельного творческого решения. В результате метода исследования у детей накапливаются знания и материал, который необходимо систематизировать и использовать в процессе творчества.    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pacing w:val="1"/>
          <w:sz w:val="28"/>
          <w:szCs w:val="28"/>
        </w:rPr>
        <w:t>Цель данной программы</w:t>
      </w:r>
      <w:r>
        <w:rPr>
          <w:spacing w:val="1"/>
          <w:sz w:val="28"/>
          <w:szCs w:val="28"/>
        </w:rPr>
        <w:t>: способствовать формированию художественной культуры посредством познания искусства и включения учащихся в художественно-творческую деятельность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pacing w:val="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дачи обучения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b/>
          <w:b/>
        </w:rPr>
      </w:pPr>
      <w:r>
        <w:rPr>
          <w:b/>
          <w:spacing w:val="5"/>
          <w:sz w:val="28"/>
          <w:szCs w:val="28"/>
        </w:rPr>
        <w:t>Образовательные:</w:t>
      </w:r>
      <w:r>
        <w:rPr>
          <w:b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-развитие эстетического, эмоционально-ценностного видения окружающего мира, развитие наблюдательности, зрительной памяти, ассоциативного и абстрагированного художественного  мышления, художественного вкуса и творческого воображения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/>
      </w:pPr>
      <w:r>
        <w:rPr>
          <w:spacing w:val="5"/>
          <w:sz w:val="28"/>
          <w:szCs w:val="28"/>
        </w:rPr>
        <w:t>-развитие потребности в общении с произведениями  изобразительного искусства, освоение практических умений и навыков восприятия, интерпретации и оценки произведений искусства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развитие индивидуальных творческих способностей,</w:t>
      </w:r>
      <w:r>
        <w:rPr/>
        <w:t xml:space="preserve"> </w:t>
      </w:r>
      <w:r>
        <w:rPr>
          <w:spacing w:val="5"/>
          <w:sz w:val="28"/>
          <w:szCs w:val="28"/>
        </w:rPr>
        <w:t>фантазии, аккуратности, формирование устойчивого интереса к художественно-творческой  деятельности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знакомство с видами и технологическими приемами батика, а так же с материалами и инструментами необходимыми для росписи,</w:t>
      </w:r>
      <w:r>
        <w:rPr/>
        <w:t xml:space="preserve"> </w:t>
      </w:r>
      <w:r>
        <w:rPr>
          <w:spacing w:val="5"/>
          <w:sz w:val="28"/>
          <w:szCs w:val="28"/>
        </w:rPr>
        <w:t xml:space="preserve">формирование   практических умений и навыков в процессе создания произведения;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 развитие  способности к эмоциональному восприятию произведений  изобразительного искусства, умения  художественного самовыражения и потребности творческого процесса;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совершенствование умений и навыков в создании  произведения: законы композиции и колорита, приемы стилизации и декора, приемы создания декоративной композици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4"/>
          <w:szCs w:val="24"/>
        </w:rPr>
      </w:pPr>
      <w:r>
        <w:rPr>
          <w:b/>
          <w:spacing w:val="5"/>
          <w:sz w:val="28"/>
          <w:szCs w:val="28"/>
        </w:rPr>
        <w:t>Воспитательные: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-формирование готовности к саморазвитию и самообразованию на основе мотивации к обучению и познанию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коммуникативной компетентности в общении и сотрудничестве со сверстниками, взрослыми в процессе творческой деятельности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важительного и доброжелательного отношения к другому человеку, его мнению, мировоззрению, культуре, традициям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развитие нравственных и эстетических чувств, заботливого и бережливого отношения к природе и культуре.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  </w:t>
      </w:r>
      <w:r>
        <w:rPr>
          <w:b/>
          <w:spacing w:val="5"/>
          <w:sz w:val="28"/>
          <w:szCs w:val="28"/>
        </w:rPr>
        <w:t>Развивающие:</w:t>
      </w:r>
      <w:r>
        <w:rPr>
          <w:spacing w:val="5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тремления к разумной организации своего свободного времени, желания сделать  результат своей деятельности практически значимым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самостоятельно планировать порядок выполнения деятельности, выбирать наиболее эффективные способы решения поставленных задач, развивать мотивы и интересы своей познавательной и творческой деятельности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кругозора, воспитание исследовательских качеств, желания экспериментировать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словия и этапы реализации программы.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ый этап – введение в программу,  носит организационно- ознакомительный характер. Педагог знакомит  детей с особенностями организации внеурочной деятельности   и предлагаемой программой работы на текущий год, с техникой безопасности. На этом занятии дети получают первичное представление об искусстве художественной росписи тканей, о материалах и приспособлениях используемых в   процессе росписи.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ледующем   этапе преимущественно реализуется основная часть программы.  </w:t>
      </w:r>
      <w:r>
        <w:rPr/>
        <w:t xml:space="preserve"> </w:t>
      </w:r>
      <w:r>
        <w:rPr>
          <w:sz w:val="28"/>
          <w:szCs w:val="28"/>
        </w:rPr>
        <w:t xml:space="preserve"> Форма организации процесса   – творческое занятие,   которое длится два академических часа. Это обусловлено сложностью и логической поэтапностью процесса выполнения художественной росписи ткани. Такая форма обеспечивает системность  творческого процесса, возможность повторять и закреплять пройденное.</w:t>
      </w:r>
      <w:r>
        <w:rPr/>
        <w:t xml:space="preserve"> </w:t>
      </w:r>
      <w:r>
        <w:rPr>
          <w:sz w:val="28"/>
          <w:szCs w:val="28"/>
        </w:rPr>
        <w:t xml:space="preserve">    На занятиях отводится    время для усвоения и приобретения новых знаний и умений, закрепления пройденного материала и полученных ранее умений, навыков. Большое значение отводится фронтальной беседе, обсуждению произведений искусства и вариантов задания.</w:t>
      </w:r>
      <w:r>
        <w:rPr/>
        <w:t xml:space="preserve"> </w:t>
      </w:r>
      <w:r>
        <w:rPr>
          <w:sz w:val="28"/>
          <w:szCs w:val="28"/>
        </w:rPr>
        <w:t xml:space="preserve"> Большое внимание уделяется  обсуждению детских работ с точки зрения их содержания, выразительности, оригинальности, что активизирует внимание учащихся, формирует опыт творческого общения.   Наиболее эффективной формой работы с учащимися на практическом этапе занятия является индивидуальная работа, которая способствует решению художественно-изобразительных задач. При изучении новой техники росписи педагог демонстрирует приемы работы художественными инструментами и материалами, что дает полное представление о технологии и этапах росписи. В процессе реализации программы детям предлагается выполнять творческие задания по самым различным темам,  большинство тем в отдельности предполагает множество вариантов импровизации, что пробуждает фантазию,  </w:t>
      </w:r>
      <w:r>
        <w:rPr/>
        <w:t xml:space="preserve"> </w:t>
      </w:r>
      <w:r>
        <w:rPr>
          <w:sz w:val="28"/>
          <w:szCs w:val="28"/>
        </w:rPr>
        <w:t xml:space="preserve">содействует развитию творческого воображения ребёнка. Содержание   программы составлено по принципу «от простого к сложному». На первом году обучения дети знакомятся с техникой свободной росписи, холодного батика, некоторыми несложными приемами узелкового батика. Выполняют несложные сюжетные и декоративные композиции. На втором году обучения узнают о технике горячего батика, который отличается сложностью выполнения, предлагается различная комбинация техник, что требует особого мастерства, терпения и аккуратности выполнения.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ая программа рассчитана на 2 года обучения. Занятия  проводятся 1 раз в неделю по 2 часа.</w:t>
      </w:r>
      <w:r>
        <w:rPr/>
        <w:t xml:space="preserve"> </w:t>
      </w:r>
      <w:r>
        <w:rPr>
          <w:sz w:val="28"/>
          <w:szCs w:val="28"/>
        </w:rPr>
        <w:t>Объём реализации   по  70  часов на первый и второй год обучения.</w:t>
      </w:r>
      <w:r>
        <w:rPr/>
        <w:t xml:space="preserve"> </w:t>
      </w:r>
      <w:r>
        <w:rPr>
          <w:sz w:val="28"/>
          <w:szCs w:val="28"/>
        </w:rPr>
        <w:t>Программа каждого года обучения представляет собой завершающий блок   и может рассматриваться как самостоятельная программа.   Возраст обучающихся  12-16  лет, оптимальное количество детей в учебной группе 10-12  человек, так как при большем количестве   педагог не сможет работать индивидуально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Для успешного освоения программы необходимы следующие </w:t>
      </w:r>
      <w:r>
        <w:rPr>
          <w:sz w:val="28"/>
          <w:szCs w:val="28"/>
        </w:rPr>
        <w:t xml:space="preserve">материалы,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2" w:after="0"/>
        <w:ind w:left="37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мещение – хорошо проветриваемая мастерск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5" w:after="0"/>
        <w:ind w:left="372" w:hanging="0"/>
        <w:jc w:val="both"/>
        <w:rPr/>
      </w:pPr>
      <w:r>
        <w:rPr>
          <w:sz w:val="28"/>
          <w:szCs w:val="28"/>
        </w:rPr>
        <w:t>красители для батика, декоративные кон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/>
        <w:ind w:left="37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езервирующий состав, воск или параф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/>
        <w:ind w:left="37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кань для росписи - шелк,  батист, бязь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17" w:after="0"/>
        <w:ind w:left="0" w:firstLine="372"/>
        <w:jc w:val="both"/>
        <w:rPr/>
      </w:pPr>
      <w:r>
        <w:rPr>
          <w:spacing w:val="3"/>
          <w:sz w:val="28"/>
          <w:szCs w:val="28"/>
        </w:rPr>
        <w:t>инструменты: кисти, тюбики для резерва, валики, тампо</w:t>
        <w:softHyphen/>
      </w:r>
      <w:r>
        <w:rPr>
          <w:spacing w:val="1"/>
          <w:sz w:val="28"/>
          <w:szCs w:val="28"/>
        </w:rPr>
        <w:t>ны, аэрограф, трафареты, карандаши простые и цветные, акварель, гуашь, бумага для эскизов,</w:t>
      </w:r>
      <w:r>
        <w:rPr>
          <w:sz w:val="28"/>
          <w:szCs w:val="28"/>
        </w:rPr>
        <w:t xml:space="preserve"> калька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46" w:after="0"/>
        <w:ind w:left="372" w:hanging="0"/>
        <w:jc w:val="both"/>
        <w:rPr/>
      </w:pPr>
      <w:r>
        <w:rPr>
          <w:sz w:val="28"/>
          <w:szCs w:val="28"/>
        </w:rPr>
        <w:t>подрамники деревянные, пяль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14" w:after="0"/>
        <w:ind w:left="0" w:firstLine="37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клеенки на столы, подставки для кистей, марлевые повязки, емкости для разве</w:t>
        <w:softHyphen/>
      </w:r>
      <w:r>
        <w:rPr>
          <w:sz w:val="28"/>
          <w:szCs w:val="28"/>
        </w:rPr>
        <w:t>дения красителей и  для воды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 1 года обучения учащиеся должны: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 знать виды и жанры изобразительного искусства, понимать   значение</w:t>
      </w:r>
      <w:r>
        <w:rPr/>
        <w:t xml:space="preserve"> </w:t>
      </w:r>
      <w:r>
        <w:rPr>
          <w:sz w:val="28"/>
          <w:szCs w:val="28"/>
        </w:rPr>
        <w:t xml:space="preserve">изобразительного искусства   в жизни человека и общества;  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знать несколько народных промыслов России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знать основные средства художественной выразительности в изобразительном искусстве: линия, пятно, колорит, мазок, тон, цвет, форма, перспектива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значение терминов: орнамент, эскиз, композиция, колер, заливка,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ритм,  симметрия, асимметрия, композиционный центр, нюанс, контраст, замысел, декоративная композиция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и соблюдать  процесс  работы над картиной, смысл каждого этапа этой работы, роль эскизов и этюдов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приемы создания декоративных композиций (стилизация, ритм, симметрия, асимметрия, композиционный центр, орнамент)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 художественными инструментами и материалами, необходимыми в процессе росписи; 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/>
      </w:pPr>
      <w:r>
        <w:rPr>
          <w:sz w:val="28"/>
          <w:szCs w:val="28"/>
        </w:rPr>
        <w:t xml:space="preserve">- владеть различными приемами выполнения  росписи ткани в технике свободной росписи, холодного батика, узелкового батика; 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грамотно оценивать свою работу, находить её достоинства и недостатки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 итогам работы 2 года обучения учащиеся должны: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  выдающиеся произведения отечественного и мирового искусства и    имена   художников, архитектурные стили, некоторые направления в  изобразительном искусстве;   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ть виды декоративно-прикладного искусства, его задачи, закономерности, области применения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же видеть единство формы, материала и декора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/>
      </w:pPr>
      <w:r>
        <w:rPr>
          <w:sz w:val="28"/>
          <w:szCs w:val="28"/>
        </w:rPr>
        <w:t>-уметь воспринимать и анализировать произведения живописи, архитектуры, дизайна и ДПИ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выстраивать декоративные, орнаментальные композиции на основе ритмического повтора изобразительных и геометрических элементов, создавать декоративные композиции на свободную и заданную тему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ть самостоятельно вести  процесс выполнения  росписи по ткани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 владеть различными  техниками выполнения художественной росписи тканей,  уметь их комбинировать в зависимости от  поставленных задач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/>
      </w:pPr>
      <w:r>
        <w:rPr>
          <w:sz w:val="28"/>
          <w:szCs w:val="28"/>
        </w:rPr>
        <w:t>- свободно пользоваться инструментами и материалами,</w:t>
      </w:r>
      <w:r>
        <w:rPr/>
        <w:t xml:space="preserve"> </w:t>
      </w:r>
      <w:r>
        <w:rPr>
          <w:sz w:val="28"/>
          <w:szCs w:val="28"/>
        </w:rPr>
        <w:t>необходимыми в процессе росписи,   производить их отбор в зависимости от задания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/>
      </w:pPr>
      <w:r>
        <w:rPr>
          <w:sz w:val="28"/>
          <w:szCs w:val="28"/>
        </w:rPr>
        <w:t>- понимать  значимую роль искусства   и профессии художника в повседневной жизни общества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роцессе  учебного года проводится  выставки, что и является  </w:t>
      </w:r>
      <w:r>
        <w:rPr>
          <w:b/>
          <w:sz w:val="28"/>
          <w:szCs w:val="28"/>
        </w:rPr>
        <w:t>формой контроля</w:t>
      </w:r>
      <w:r>
        <w:rPr>
          <w:sz w:val="28"/>
          <w:szCs w:val="28"/>
        </w:rPr>
        <w:t>,      это дает возможность детям заново увидеть и оценить свои работы, ощутить радость успеха. Лучшие работы участвуют в конкурсах,  выставках   различного уровня и занимают призовые места. Приложение к программе содержит фотографии некоторых работ и выставок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чебно-тематический план программы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before="14" w:after="0"/>
        <w:jc w:val="center"/>
        <w:rPr>
          <w:b/>
          <w:b/>
          <w:color w:val="545454"/>
          <w:sz w:val="28"/>
          <w:szCs w:val="28"/>
        </w:rPr>
      </w:pPr>
      <w:r>
        <w:rPr>
          <w:b/>
          <w:color w:val="545454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533"/>
        <w:gridCol w:w="850"/>
        <w:gridCol w:w="993"/>
        <w:gridCol w:w="1275"/>
      </w:tblGrid>
      <w:tr>
        <w:trPr>
          <w:trHeight w:val="6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зан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«Очарование батика». Вводное зан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«Радуга красок». Изобразительные возможности ба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ной туман». Знакомство с техникой свободной роспи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водное царство». Декоративное панно в технике холодного ба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водное царство». Декоративное панно в технике холодного ба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color w:val="545454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водное царство». Декоративное панно в технике холодного ба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«Природа и настроение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анно. Сочетание холодного батика и свободной роспис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«Природа и  настроение». Панно. Сочетание холодного батика и свободной роспис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ы». Декоративное панно в технике холодного батика с элементами свободной роспи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ы». Декоративное панно в технике холодного батика с элементами свободной роспи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ы». Декоративное панно в технике холодного батика с элементами свободной роспи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трактная композиция. Монотипия на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трактная композиция. Монотипия на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й год настает…» Изготовление поздравит. открыток в технике  хол. батика, свободной роспи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й год настает…» Изготовление поздравит. открыток в технике  хол. батика, свободной роспи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мире искусства». Оформление выста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родейка зима». Панно в технике холодного батика с элементами свободной росписи и спецэффек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родейка зима». Панно в технике холодного батика с элементами свободной росписи и спецэффек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коративная салфетка». Техника печати штамп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коративная салфетка». Техника печати штамп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48335</wp:posOffset>
                </wp:positionV>
                <wp:extent cx="5829300" cy="674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74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533"/>
                              <w:gridCol w:w="850"/>
                              <w:gridCol w:w="993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Архитектура Древней Руси». Декоративное панно в технике холодного бати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Архитектура Древней Руси». Декоративное панно в технике холодного бати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Архитектура Древней Руси». Декоративное панно в технике холодного бати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елковая окраска ткане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Астры». Панно. Коллективная работа в узелковой техник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елковая окраска тканей. Изготовление декоративных платочко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Узоры Востока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готовление декоративной наволочки      с использованием восточных орнаментальных мотивов (холодный батик)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Узоры Востока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готовление декоративной наволочки      с использованием восточных орнаментальных мотивов (холодный батик)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Узоры Востока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готовление декоративной наволочки      с использованием восточных орнаментальных мотивов (холодный батик)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Весна». Панно. Творческая композиция в смешанной технике с использованием спецэффекто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Весна». Панно. Творческая композиция в смешанной технике с использованием спецэффекто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Весна». Панно. Творческая композиция в смешанной технике с использованием спецэффекто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Весна». Панно. Творческая композиция в смешанной технике с использованием спецэффекто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Этот чудесный батик» Итоговая выстав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napToGrid w:val="false"/>
                                    <w:spacing w:before="14" w:after="0"/>
                                    <w:rPr>
                                      <w:b/>
                                      <w:b/>
                                      <w:color w:val="54545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54545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8" w:leader="none"/>
                                    </w:tabs>
                                    <w:spacing w:before="14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31.2pt;mso-wrap-distance-left:0pt;mso-wrap-distance-right:9pt;mso-wrap-distance-top:0pt;mso-wrap-distance-bottom:0pt;margin-top:5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533"/>
                        <w:gridCol w:w="850"/>
                        <w:gridCol w:w="993"/>
                        <w:gridCol w:w="1275"/>
                      </w:tblGrid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Архитектура Древней Руси». Декоративное панно в технике холодного бати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Архитектура Древней Руси». Декоративное панно в технике холодного бати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Архитектура Древней Руси». Декоративное панно в технике холодного бати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елковая окраска тканей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Астры». Панно. Коллективная работа в узелковой техник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елковая окраска тканей. Изготовление декоративных платочко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Узоры Востока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готовление декоративной наволочки      с использованием восточных орнаментальных мотивов (холодный батик)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Узоры Востока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готовление декоративной наволочки      с использованием восточных орнаментальных мотивов (холодный батик)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Узоры Востока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готовление декоративной наволочки      с использованием восточных орнаментальных мотивов (холодный батик)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есна». Панно. Творческая композиция в смешанной технике с использованием спецэффекто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есна». Панно. Творческая композиция в смешанной технике с использованием спецэффекто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есна». Панно. Творческая композиция в смешанной технике с использованием спецэффекто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есна». Панно. Творческая композиция в смешанной технике с использованием спецэффекто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Этот чудесный батик» Итоговая выстав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napToGrid w:val="false"/>
                              <w:spacing w:before="14" w:after="0"/>
                              <w:rPr>
                                <w:b/>
                                <w:b/>
                                <w:color w:val="5454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54545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8" w:leader="none"/>
                              </w:tabs>
                              <w:spacing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480" w:before="1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 первого года обучения.</w:t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2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чарование батика». Вводное занятие 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историей искусства художественной росписи тканей. Япония, Китай, Индонезия, Россия (русская набойка). Виды батик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презентации «Искусство росписи тканей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зделий, выполненных в разных техниках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упражнений акварелью (отработка приемов равномерных заливок, плавный переход одного цвета в другой, сочетание цветов и т. п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Радуга красок». Изобразительные возможности батика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Инструктаж по технике безопасности. Знакомство с красителями, резервом и приспособлениями для батика Практика: Приготовление, смешивание и проба  красителей, отработка приемов залива на ткани. Составление колер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ведение непрерывных линий резервом, заливка крас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>« Цветной туман». Панно в технике свободной роспис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 ч.)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особенностями изображения пейзажа     китайскими и японскими  художниками. Показ презентации «Страна восходящего солнца» Рассматривание фотографий  произведений китайских и японских  художнико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Знакомство с техникой свободной росписи. Обсуждение эскизов, выполненных дома, исправление ошибок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панно в соответствии с эскизом в технике свободной росписи с использованием сол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водное царство». Декоративное панно в технике холодного батика 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приемом стилизации, с основными законами  и правилами создания     декоративной композиции, орнамента (симметрия, композ.  центр, нюанс, контраст). Цвет в декоративной композици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несложной декоративной композиции, выполнение эскизов, творческий поис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водное царство». Декоративное панно в технике холодного батика 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: Инструктаж по технике безопасности. Обсуждение эскизов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Перевод рисунка на ткань, работа резервом по контур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водное царство». Декоративное панно в технике холодного батика 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я: Вступительная беседа об этапах росписи. Знакомство с   контурами для нанесения декора на ткани. Практика: Роспись панно в соответствии с эскизом. 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>«Природа и настроение»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. Сочетание холодного батика и свободной росписи.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Теория: Показ презентации «Образ природы в произведениях художников». Беседа о колорите в работах художников, контрасте теплых и холодных цветов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ов, творческий поиск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Передача    настроения в природе. Приготовление черного резерв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евод рисунка на ткань, работа резервом по контур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рода и настроение» Панно. Сочетание холодного батика и свободной роспис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Вступительная беседа об этапах росписи. Знакомство с «эффектом мочевины», «эффектом дождевых капель». Составление колористической палитры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Роспись панно в соответствии с эскизом.   Учитель контролирует процесс, проводит индивидуальную работ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ы». Декоративное панно в технике холодного батика с элементами свободной роспис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:  Демонстрация  презентации «Цветы – украшение Земли»,  рассматривание книги Вэнди Тейт «Рисуем цветы акварелью», обсуждение.  Знакомство с основными законами и правилами построения декоративной композиции, а так же цветового решения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: Творческий поиск. Составление эскиза цветочной композиции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ы». Декоративное панно в технике холодного батика с элементами свободной роспис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эскиза в натуральную величину, перевод рисунка на ткань. Работа цветными резервам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зервная линия-основа графического рису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ы». Декоративное панно в технике холодного батика с элементами свободной роспис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панно в соответствии с эскиз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тупительная беседа об этапах росписи.  Знакомство с   «эффектом жилок».  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бстрактная композиция. Монотипия на ткан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я: Инструктаж по технике безопасности. Знакомство с техникой «монотипия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пробников, составление композиции, работа над эскиз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трактная композиция. Монотипия на ткан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ткани в соответствии с эскизом, с последующей  графической прорисовкой. Работа выполняется ограниченной цветовой палитрой (два, три цвет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й год настает» Изготовление поздравит. открыток в технике хол. батика, свободной роспис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: Вступительная беседа о правилах построения композиции на открытках, шрифте. Варианты изготовления открыток(традиционная, настольная, книжка)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чинение композиции. Выполнение эскизов цветными карандаш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й год настает» Изготовление поздравит. открыток в технике хол. батика, свободной роспис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ткани в соответствии с эскизом, использование контуров для декора. Оформление открыт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мире искусства»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 школьной выставке. Оформление работ в багетные ра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родейка зима». Панно в технике холодного батика с элементами свободной росписи и спецэффектами(2 ч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каз презентации «Чародейка зима».  Рассматривание репродукций картин русских художников: И Шишкин «На севере диком…», «Зима»; Г. Кондратенко «Зимний вечер»; Ю. Клевер «Закат солнца зимой», «Зима»; Н. Рерих «Синие горы на закате», «Горы»; И. Грабарь «Февральская лазурь».  Беседа о красоте зимней природы, палитре цвета зимы. Понятие центр композиции, композиционное равновесие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абота над сюжетной композицией. Творческий поиск, выполнение эскиз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родейка зима». Панно в технике холодного батика с элементами свободной росписи и спецэффектами 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а в натуральную величину, перевод рисунка на ткань. Работа  резер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родейка зима». Панно в технике холодного батика с элементами свободной росписи и спецэффектами (2ч.)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панно в соответствии с выбранным эскизом. Вступительная беседа об этапах росписи. Применение спецэффектов (мочевина, соль, набрызг). Акцент на холодную палитру. 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екоративная салфетка». Техника печати штампам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ехникой печати штампами. Беседа о правилах построения декоративной композиции, о цвете. Практика: Изготовление штампиков. Проба на ткани, натянутой на пяльцы. Составление несложной декоративной композиции для салфетки, выполнение эскиза цветными карандаш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екоративная салфетка». Техника печати штампами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Изготовление салфеток в соответствии с эскиз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хитектура Древней Руси». Декоративное панно в технике холодного батика.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каз  слайдов «Архитектурное наследие России». Беседа о приемах стилизации и декора объекта, цветовом решении композиц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нятие симметрии и асимметрии. Равновесие, контраст, нюанс в ДП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декоративной композиции на заданную тему. Стилизация объекта, выполнение орнаментального декора. Выполнение эскиз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хитектура Древней Руси». Декоративное панно в технике холодного батика.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бсуждение эскизов, выбор вариант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а: Выполнение графического  эскиза  в натуральную величину, перевод на ткань, работа цветным резервом. Резервная линия-основа графического рисун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хитектура Древней Руси». Декоративное панно в технике холодного батика.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 Роспись панно в соответствии с эскизом. Вступительная беседа об этапах росписи. Выполнение декоративного орнамента цветными контурами в соответствии с колоритом работы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ковая окраска тканей.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ехникой узелкового батика. Демонстрация изделий окрашенных данным способом. Показ некоторых приемов узелковой техник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ие упражнения по окраске ткани способом «завязывание». Получение солнечного  узора в один цвет, два и три цв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стры». Панно. Коллективная работа в узелковой технике. 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коллективная работа. Роспись панно в узелковой технике. Вступительная беседа о предстоящей работе, цветовом решении композиции. Получение цветочного мотива способом «завязывание». Использование контуров для нанесения графического рису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ковая окраска ткане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готовление декоративных платочков.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: Знакомство с некоторыми способами узелковой техники: узор «волна», ромбовидный узор, узор «клетка»,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техника шибори, получение узора при помощи прошивания ткан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изготовление декоративных платочков различными способами узелкового батика. Творческая импровизац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зоры Востока»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коративной наволочки      с использованием восточных орнаментальных мотивов (холодный батик) 2ч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ДПИ Востока. Демонстрация фотографий изделий ДПИ народов Востока. Беседа о построении и цветовой палитре орнаментальных композиций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Практика: Составление несложной орнаментальной композиции для украшения наволочки. Использование образцов. Выполнение эскизов цветными карандашам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зоры Востока»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коративной наволочки      с использованием восточных орнаментальных мотивов (холодный батик) 2ч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графического эскиза в натуральную величину (рекомендуемый размер 30:30)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рисунка на ткань, тонирование ткани, работа цветным резерв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зоры Востока»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коративной наволочки      с использованием восточных орнаментальных мотивов (холодный батик) 2ч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ткани в соответствии с выбранным эскизом. Нанесение мелкого декора контурам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наволочки производится в домашних услов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Весна». Панно. Творческая композиция в смешанной технике с использованием спецэффектов.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каз слайдов с репродукциями картин художников, отражающих красоту пробуждающейся весенней природы, свежесть первой зелени, очарование цветов и цветущих деревьев. Беседа об вариантах сюжета, композиционном решение работы, правилах перспективы, колорите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композиции на заданную тему, творческий поиск, выполнение эскизов. Рекомендуемый размер 50/7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Весна». Панно. Творческая композиция в смешанной технике с использованием спецэффектов.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бсуждение эскизов, выбор более удачного варианта. Беседа о этапах работы над панно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а в натуральную величину, перевод рисунка на ткань, работа резервом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Весна». Панно. Творческая композиция в смешанной технике с использованием спецэффектов.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оспись ткани в соответствии с выбранным эскизом. В первую очередь расписывается   фон, элементы дальнего плана  в пейзаже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южетной композиции  или  крупные детали в букете, натюрморте. Работа ведется по принципу «от светлого к темному». Использование техники свободной росписи, спецэффектов.  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Весна». Панно. Творческая композиция в смешанной технике с использованием спецэффектов.(2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оспись ткани в соответствии с выбранным эскизом.  Работа над элементами переднего плана, на завершающем этапе прорисовываются мелкие детали. Использование  контуро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>« Этот чудесный батик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ая выставк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ыставке. Оформление готовых панно в багетные ра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70 часов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480" w:before="14" w:after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торой год обучения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824"/>
        <w:gridCol w:w="1134"/>
        <w:gridCol w:w="1134"/>
        <w:gridCol w:w="127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ето, ах лето…». Декоративное панно в технике холодного 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«Лето, ах лето…». Декоративное панно в технике холодного бат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Лето, ах лето…». Декоративное панно в технике холодно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яя мелодия».  Изготовление платка с помощью распыл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сенняя мелодия».  Изготовление платка с помощью распыл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хникой горяче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эмоции». Панно. Абстрактная композ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эмоции». Панно. Абстрактная композ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печатление». По мотивам художников-импрессионистов. Панно в технике горяче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печатление». По мотивам художников-импрессионистов. Панно в технике горяче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а-сувенир» Изготовление декоративных  мягких набивных игру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а-сувенир» Изготовление декоративных  мягких набивных игру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а-сувенир» Изготовление декоративных  мягких набивных игру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ушка-сувенир» Изготовление декоративных  мягких набивных игруше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коративный натюрморт в смешанной 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коративный натюрморт в смешанной техник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коративный натюрморт в смешанной техник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ушка-зима» Мини-панно в технике горяче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ушка-зима» Мини-панно в технике горяче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«Сказочная страна». Декоративное панно в технике холодно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«Сказочная страна». Декоративное панно в технике холодно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«Сказочная страна». Декоративное панно в технике холодно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824"/>
        <w:gridCol w:w="1134"/>
        <w:gridCol w:w="1134"/>
        <w:gridCol w:w="113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пись шарфика в узелковой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шарфика в узелковой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родные промыслы России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панно в технике холодно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одные промыслы России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панно в технике холодного б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браз   города». Декоративное панно в смешанной 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раз   города». Декоративное панно в  смешанной техник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браз   города». Декоративное панно в смешанной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исунки монограмм в стиле модерн для росписи декоративных вставок  для оде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исунки монограмм в стиле модерн для росписи декоративных вставок оде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рисую батик». Панно. Творческая композиция  в свободной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рисую батик». Панно. Творческая композиция  в свободной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рисую батик». Панно. Творческая композиция  в свободной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чарование батика». Подготовка к итоговой выставке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/>
        <w:t xml:space="preserve">                                </w:t>
      </w:r>
      <w:r>
        <w:rPr>
          <w:b/>
          <w:sz w:val="28"/>
          <w:szCs w:val="28"/>
        </w:rPr>
        <w:t>Содержание программы второго года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7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о, ах лето…». Декоративное панно в технике холодного 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Теория: показ слайдов с репродукциями картин художников, отражающих красоту    летней природы, буйство красок  и разнообразие природных форм. Беседа о вариантах сюжета, композиционном решение работы, правилах перспективы, колорите.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ставление композиции на заданную тему, творческий поиск, выполнение эскиз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о, ах лето…». Декоративное панно в технике холодного 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бсуждение эскизов, выбор более удачного варианта. Беседа об этапах работы над панно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а в натуральную величину, перевод рисунка на ткань, работа резер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о, ах лето…». Декоративное панно в технике холодного 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ткани в соответствии с выбранным эскизом.  Использование техники свободной росписи, спецэффектов.  Учитель контролирует процесс, проводит индивидуальную рабо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яя мелодия».  Изготовление платка с помощью распылителей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: знакомство с технологией распыления красителей по ткани, демонстрация приемов. Беседа о вариантах, особенностях  и  правилах построения композиции платка при помощи силуэтов листьев и веточек растений, о цветовом решении, 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композиции на заданную тему, выполнение эскизов цветными карандашами, учитывая  многослойность цвета. Сборка листьев и растений для предстоящей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яя мелодия».  Изготовление платка с помощью распылителей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платка с помощью распылителей в соответствии с эскизом. На заключительном этапе  выполняется прорисовка мелких деталей, допускается использование декор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хникой горячего батика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ехникой горячего батика, инструментами и приспособлениями. Инструктаж по технике безопасности. Беседа о сложности и красоте техники горячего батика.  Показ работ, выполненных в данной технике. Виды горячего батика: простой,  сложный, батик от пятна, эффект кракл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монстрация приемов работы.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Практика: Выполнение упражнений разными способами горячего батик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эмоции». Панно. Абстрактная композиция в технике горячего батика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ворчеством В. Кандинского, Дж. Поллока, К. Малевича. Разновидности абстрактного искусства. Беседа об особенностях построения абстрактных, беспредметных  композиций, понятие статика, динамика, ритм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а: составление абстрактной композиции, выполнение эскизов цветными карандашам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эмоции». Панно. Абстрактная композиция в технике горячего батика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ступительная беседа о этапах работы. Роспись панно в соответствии с эскизом  в технике горячего батика, допускается графич.  прорисов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печатление». 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тивам художников-импрессионистов. Панно в технике горячего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: Знакомство с творчеством художников-импрессионистов.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презентации. Беседа о особенностях изображения мира при помощи живописи. 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ставление композиции на заданную тему, возможно копирование работ импрессионистов. Выполнение эскизов  гуашевыми крас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печатление»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отивам художников-импрессионистов. Панно в технике горячего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панно в соответствии с эскизом по принципу от светлого к темному. Использование эффекта «кракле». На заключительном этапе допускается графическая прорисовка черной тушь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а-сувенир» Изготовление декоративных  мягких набивных игрушек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бсуждение задания, этапов работы. Беседа   о приемах стилизации объекта, декоре и цветовом решении. Рассматривание декоративных изображений животных, птиц, рыб ,растений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тилизация выбранного объекта, составление декора, выбор цветовой гаммы. Выполнение эскиза для выкройки игрушки в цвет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а-сувенир» Изготовление декоративных  мягких набивных игрушек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вступительная беседа об этапах работы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а в натуральную величину, перевод рисунка на ткань, работа резер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а-сувенир» Изготовление декоративных  мягких набивных игрушек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оспись ткани в соответствии с  эскизом.  Использование техники холодного батика, свободной росписи, спецэффектов.  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а-сувенир» Изготовление декоративных  мягких набивных игрушек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вступительная беседа о дальнейшей работе над изделием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крой и пошив игрушки, украшение чехла бусинами, стразами, ленточками. Набивка игрушки ватой, синтепоном, круп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коративный натюрморт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но  в смешанной технике.(2ч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беседа о жанре-натюрморт, видах натюрморта. Показ слайдов с репродукциями натюрмортов  П. Сезанна, П. Гогена, А. Матисса, работ современных художников.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Знакомство с основными законами  и правилами построения натюрморта, обсуждение колорита композици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а:  составление композиции на заданную тему, творческий поиск, выполнение эскизов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коративный натюрморт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 в смешанной  технике. (2ч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Теория: Обсуждение эскизов, выбор более удачного варианта. Беседа об этапах работы над панно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а в натуральную величину, перевод рисунка на ткань, работа резер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коративный натюрморт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но в смешанной  технике (2ч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ткани в соответствии с выбранным эскизом.  Использование техники свободной росписи, холодного и горячего  батика, спецэффектов.  Учитель контролирует процесс,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 индивидуальную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ушка-зима» Мини-панно в технике горячего батика.(2ч.) А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айдов с изображением фотографий зимней природы, декоративных пейзажей, обсуждение задания, вариантов сюжета, колорита композиции (ограниченная палитра)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творческий поиск, выполнение эскизов цветными карандаш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ушка-зима» Мини-панно в технике горячего батика.(2ч.) А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а: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оспись ткани в соответствии с выбранным эскизом.  Использование техники   горячего батика,  спецэффектов. Учитель контролирует процесс, проводит индивидуальную рабо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очная страна». Декоративное панно в технике холодного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ворчеством художников-сказочник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Ю. Васнецова, В. Васнецова, М. Врубеля, И. Билибина. Показ презентаций и слайдов с репродукциями картин. Обсуждение задания, вариантов  сюжетной композиции (допускается копирование произведений художников). Беседа об основных правилах построения сюжетной композиции, цветовом решени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композиции на заданную тему, выполнение эскизов в цвет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очная страна». Декоративное панно в технике холодного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выбранного эскиза в натуральную величину, перевод рисунка на ткань, работа резер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очная страна». Декоративное панно в технике холодного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вступительная беседа о этапах работы красителями, о применении спецэффектов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ткани в соответствии с выбранным эскизом.  Использование техники холодного батика с элементами  свободной росписи, спецэффектов.  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шарфика в узелковой технике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Беседа о уже знакомой технике узелкового батика, о некоторых  способах  окраски: узор «солнышко», узор «волна», ромбовидный узор, узор «клетка», техника шибори, получение узора при помощи прошивания ткани. Обсуждение колорита изделия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композиции для росписи шарфика, творческий поиск, выполнение эскизов цветными карандаш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шарфика в узелковой технике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бсуждение эскизов, выбор более удачного варианта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изделия в соответствии с эскизом в узелковой технике, на заключительном этапе работы выполняется графическая прорисовка цветными контурами, декорирование стразами, бусинами и т.п. 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родные промыслы России»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мини-панно в технике холодного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(2 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 обзор предметов народных промыслов России: Хохлома, Гжель, Городец, Жостово, Дымка, Палех, Мстера, Финифть, Павлово-посадские шали, матрешка. Обсуждение вариантов создания декоративной композиции по мотивам народных промыслов Росси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композиции на данную тему, выполнение эскизов цветными карандаш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одные промыслы России»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мини-панно в технике холодного батик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(2 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бсуждение эскизов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Перевод рисунка на ткань, работа резервом, роспись  в технике холодного батика, декорирование цветными контур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браз   города». Декоративное панно в смешанной  технике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 некоторыми архитектурными стилями: романский, готика,  барокко, классицизм, модерн, конструктивизм.  Показ слайдов с изображениями архитектурных сооружений, городов разных эпох. Обсуждение задания, вариантов композиции, например: «Город в пустыне», «Страна восходящего солнца»,  «Древняя Эллада», «Средневековый город», «Современный город», «Город мечты»  и т. д.  Беседа об основных законах и правилах  построения композиции городского пейзажа  (композиционный центр, фронтальная и угловая перспектива), о цветовом решении  (воздушная перспектива, колорит)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композиции на данную тему, выполнение эскизов цветными карандашами, допускается копирование произведений художников, использование фотографий с изображением архитектурных построе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браз   города». Декоративное панно в смешанной  технике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Теория: обсуждение эскизов, выбор более удачного варианта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выбранного эскиза в натуральную величину, перевод рисунка на ткань, работа резервом, если это необходим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браз   города». Декоративное панно в смешанной  технике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тупительная беседа об этапах работы. Роспись ткани в соответствии с выбранным эскизом.  Использование техник  холодного и горячего батика  элементов  свободной росписи, кракле, спецэффектов.  Учитель контролирует процесс, проводит индивидуальную работу. На заключительном этапе выполняется графическая прорисовка контурами или черной тушь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 монограмм в стиле модерн для росписи декоративных вставок  для одежды. 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искусством модерна, творчеством Альфонса Мухи, искусством  создания монограмм. Показ слайдов с репродукциями произведений искусства эпохи модерна. Обсуждение вариантов задания, рассматривание  замысловатых орнаментальных узоров в стиле модерн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творческий поиск, выполнение рисунков монограмм в стиле модерн цветными карандаш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 монограмм в стиле модерн для росписи декоративных вставок  для одежды. 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обсуждение эскизов, выбор более удачного варианта. Перевод рисунка на ткань, работа резервом, роспись  в технике холодного батика, декорирование цветными контур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рисую батик». Панно. Творческая композиция  в свободной технике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Теория: Утверждение и самореализация в искусстве мастерства художественной росписи тканей, выполнение зачетной  творческой  работы в свободной техник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суждение задания, вариантов композиции, колорита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ворческий поиск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составление композиции, выполнение эскизов    в цвете, допускается копирование произведений художников, использование фотографий  необходимых для составления компози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рисую батик». Панно. Творческая композиция  в свободной технике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бсуждение эскизов, внесение коррективов, выбор варианта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: Выполнение эскиза в натуральную величину, рекомендуемый размер 50-70. Перевод рисунка на ткань, при необходимости работа резер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рисую батик». Панно. Творческая композиция  в свободной технике.(2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вступительная беседа об этапах работы над панно.  Индивидуальное обсуждение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оспись ткани в соответствии с выбранным эскизом. В первую очередь расписывается   фон, элементы дальнего плана  в пейзаже, сюжетной композиции  или  крупные детали в букете, натюрморте. Работа ведется по принципу «от светлого к темному»,на завершающем этапе прорисовываются мелкие детали.    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чарование батика». Подготовка к итоговой выставке. (2 ч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ыставке. Оформление готовых панно в багетные ра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70 часов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 w:before="55" w:after="0"/>
        <w:ind w:left="85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Материально-техническое и методическое обеспечение                                              программы.</w:t>
      </w:r>
    </w:p>
    <w:p>
      <w:pPr>
        <w:pStyle w:val="Normal"/>
        <w:shd w:fill="FFFFFF" w:val="clear"/>
        <w:spacing w:lineRule="auto" w:line="480" w:before="55" w:after="0"/>
        <w:ind w:left="1274" w:hanging="0"/>
        <w:rPr/>
      </w:pPr>
      <w:r>
        <w:rPr>
          <w:b/>
          <w:sz w:val="28"/>
          <w:szCs w:val="28"/>
        </w:rPr>
        <w:t xml:space="preserve">                                  </w:t>
      </w:r>
      <w:r>
        <w:rPr/>
        <w:t>Первый год обучения.</w:t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544"/>
        <w:gridCol w:w="30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чарование батика». Вводное занятие (2 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-изделия, выполненные в разных техниках батик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кварель, кисти, бумага, палит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зентация «Искусство росписи тканей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: Р.А. Гильман «Художественная роспись тканей»; М.О. Синеглазова «Батик»; М. О. Синеглазова «Распишем ткань са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Радуга красок». Изобразительные возможности батика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(пяльцы), кнопки, ткань ( бязь, батист, шелк), карандаш простой, резерв, красители, тюбик для резерва, кисти, палитры с углублениями или небольшие емкости, банки для воды, салфетки, фе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: Р.А. Гильман «Художественная роспись тканей»; М.О. Синеглазова «Батик»; М. О. Синеглазова «Распишем ткань са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>« Цветной туман». Панно в технике свободной роспис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 ч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 30/40, кнопки, ткань ( бязь, батист, шелк), карандаш простой,   красители,   кисти, палитры с углублениями или небольшие емкости, банки для воды, салфетки, фен, сол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зентация «Страна восходящего солнца»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айды с изображениями работ японских и китайских художников, природы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дводное царство». Декоративное панно в технике холодного батика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варель или гуашь, кисти, бумага, палитра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(30/40), кнопки, ткань ( бязь, батист, шелк), карандаш простой, резерв, красители, тюбик для резерва, кисти, палитры с углублениями или небольшие емкости, банки для воды, салфетки, фен, декоративные контуры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ллюстративный материал с изображением стилизованных природных форм, объектов, орнамент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айды с изображением примерных работ(из интернета)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аблицы по цветоведению.</w:t>
            </w:r>
          </w:p>
        </w:tc>
      </w:tr>
      <w:tr>
        <w:trPr>
          <w:trHeight w:val="8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/>
            </w:pPr>
            <w:r>
              <w:rPr>
                <w:sz w:val="24"/>
                <w:szCs w:val="24"/>
              </w:rPr>
              <w:t>7-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ее настроение»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. Сочетание холодного батика и свободной росписи.(4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варель или гуашь, кисти, бумага, палитра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(30/40), кнопки, ткань ( бязь, батист, шелк), карандаш простой,  черный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зентация «Образ осени в произведениях художников»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то осенней приро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rPr/>
            </w:pPr>
            <w:r>
              <w:rPr>
                <w:sz w:val="24"/>
                <w:szCs w:val="24"/>
              </w:rPr>
              <w:t>9-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ы». Декоративное панно в технике холодного батика с элементами свободной роспис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варель или гуашь, кисти, бумага, палитра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(30/40)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- презентация «Мир цветов»;   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а Вэнди Тейт «Рисуем цветы акварелью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бстрактная композиция. Монотипия на ткан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варель или гуашь, кисти, бумага, палитра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тюг, газеты, подрамник (30/40), кнопки, ткань(бязь, батист, шелк),     красители,   кисти, палитры с углублениями или небольшие емкости, банки для воды, салфетки, фен, декоративные контуры, черная тушь, соль, мочевин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ц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: Р.А. Гильман «Художественная роспись тканей»; М.О. Синеглазова «Батик»;М.О. Синеглазова «Распишем ткань сами»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й год настает» Изготовление поздравит. открыток в технике хол. батика, свободной роспис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бразцы открыток  (традиционная, настольная, книжка)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-   бумага, цв. карандаши  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яльцы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тон, клей, акварель, ножницы, канцелярский нож, стразы и т.п. для изготовления открыток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ллюстративный материал содержащий виды шрифтов, примеры открыток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: М.О. Синеглазова «Батик»;М.О. Синеглазова «Распишем ткань сами»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мире искусства»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гетные рамы, клей, картон для основы, ножницы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родейка зима». Панно в технике холодного батика с элементами свободной росписи и спецэффектами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>(6 ч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варель или гуашь, кисти, бумага, палитра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(30/40)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зентация «Чародейка зима»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продукции картин русских художников: И. Шишкин «На севере диком…», «Зима»; Г. Кондратенко «Зимний вечер»; Ю. Клевер «Закат солнца зимой», «Зима»; Н. Рерих «Синие горы на закате», «Горы»; И. Грабарь «Февральская лазур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екоративная салфетка». Техника печати штампам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>(4 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мага, цв. карандаши  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мы небольшого размера</w:t>
            </w:r>
            <w:r>
              <w:rPr/>
              <w:t xml:space="preserve"> (</w:t>
            </w:r>
            <w:r>
              <w:rPr>
                <w:sz w:val="24"/>
                <w:szCs w:val="24"/>
              </w:rPr>
              <w:t>пяльца), ткань ( бязь, батист, шелк), красители,   кисти, палитры с углублениями или небольшие емкости, банки для воды, салфетки, фен, декоративные контуры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- разнообразные приспособления для штампов   (пробки, крышечки, фломастеры, колпачки и т.п.)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он, ножницы, канцелярский нож, картофель, морковь  для изготовления штампов,  веточки растений, деревьев и т.п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: Р.А. Гильман «Художественная роспись тканей»; М.О. Синеглазова «Батик»; М. О. Синеглазова «Распишем ткань са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>«Архитектура Древней Руси». Декоративное панно в технике холодного батика.(6 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варель или гуашь, кисти, бумага, палитра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(30/40), кнопки, ткань ( бязь, батист, шелк), карандаш простой,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айды «Архитектурное наследие России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тографии архитектурных памятник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-иллюстративный материал с изображением стилизованных  архитектурных объектов, орнамент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аблицы по цветовед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 xml:space="preserve">Узелковая окраска тканей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6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кань ( бязь, батист, шелк),нитки, швейная игла, перчатки резиновые,   красители,   кисти, палитры с углублениями или небольшие емкости, банки для воды, салфетки, фен, декоративные контуры для прорисовки, цилиндрические валики для техники «шиборри»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яльца для   заключительного этапа  прорисовки, для коллективной работы подрамник 60/80. 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– </w:t>
            </w:r>
            <w:r>
              <w:rPr>
                <w:sz w:val="24"/>
                <w:szCs w:val="24"/>
              </w:rPr>
              <w:t>образцы изделий выполненных в технике узелкового батика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ниги: Р.А. Гильман «Художественная роспись тканей»; М.О. Синеглазова «Батик»; М. О. Синеглазова «Распишем ткань са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зоры Востока»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коративной наволочки      с использованием восточных орнаментальных мотивов в технике холодного батика (6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цветные карандаши, бумага,  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-подрамник (30/30), кнопки, ткань ( бязь, батист, шелк), карандаш простой, резерв, красители, тюбик для резерва, кисти, палитры с углублениями или небольшие емкости, банки для воды, салфетки, фен, декоративные контуры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айды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тографиями изделий ДПИ народов Восток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-иллюстративный материал содержащий восточные орнаменты,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хемы построения композиции для подуше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Весна». Панно. Творческая композиция в смешанной технике с использованием спецэффектов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ч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варель или гуашь, кисти, бумага, палитра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(50/70)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айды с изображением   картин художников: И. Левитан «Март»; К.Юон «Весенний солнечный день»; Н. Романдин «Цветущий бугор», «Весенний день»; Ван Гог «Цветущий фруктовый сад»; В. Борисов-Мусатов «Весна»; В. Саврасов «Грачи прилетели»; И. Левитан «Цветущие яблони»; П.П. Кончаловский «Сирень»; Т. Афонина «Верб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Этот чудесный батик» Итоговая выстав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- багетные рамы, клей, картон для основы, ножницы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 w:before="55" w:after="0"/>
        <w:ind w:lef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ind w:left="12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ind w:left="12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480" w:before="55" w:after="0"/>
        <w:ind w:lef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торой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3"/>
        <w:gridCol w:w="3206"/>
        <w:gridCol w:w="33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о, ах лето…». Декоративное панно в технике холодного  батика.</w:t>
            </w:r>
          </w:p>
          <w:p>
            <w:pPr>
              <w:pStyle w:val="Normal"/>
              <w:spacing w:before="55" w:after="0"/>
              <w:jc w:val="center"/>
              <w:rPr/>
            </w:pPr>
            <w:r>
              <w:rPr>
                <w:sz w:val="24"/>
                <w:szCs w:val="24"/>
              </w:rPr>
              <w:t>(6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варель или гуашь, кисти, бумага, палитра для выполнения эскизов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(30/40)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айды с изображением картин художников:И. Шишкин «Перед грозой», «Рожь», «Дубы», «Утро в сосновом лесу»;И. Левитан «Березовая роща»,  «Вечерний звон», А. Дейнека «После дождя»; А. Пластов «Сенокос»; Ф. Толстой «Букет цветов»;А. Герасимов «Полевые цветы»; А. Куинджи «Лунная ночь на Днепре», «Закат»; И Айвазовский «Среди волн»,»Черное море»; М Сарьян «Ереванские цветы»; Рылов «В голубом просторе»; Ван Гог «Пшеничное поле…»; «Подсолнухи», «Звездная ночь», «Пейзаж с оливами», «Ирисы»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айды с фотографиями летней приро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/>
            </w:pPr>
            <w:r>
              <w:rPr>
                <w:sz w:val="28"/>
                <w:szCs w:val="28"/>
              </w:rPr>
              <w:t>4-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sz w:val="24"/>
                <w:szCs w:val="24"/>
              </w:rPr>
              <w:t>«Осенняя мелодия».  Изготовление платка с помощью распылителей.(4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- цветные карандаши или пастель, бумага,   для выполнения эскизов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яльцы для упражнений, подрамник (30/40), кнопки, ткань ( бязь, батист, шелк), аэрограф,   красители,  кисти, палитры с углублениями или небольшие емкости, банки для воды, салфетки, фен, декоративные контуры для завершающей прорисовки,  листья, цветы и веточк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ллюстративный материал, содержащий варианты построения композиции платка;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: Р.А. Гильман «Художественная роспись тканей»; М.О. Синеглазова «Батик»; М. О. Синеглазова «Распишем ткань сам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хникой горячего батика.(2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ты педагога, выполненные в данной технике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цы видов горячего батика (простой,  сложный, батик от пятна, эффект кракле)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яльцы, ткань ( бязь, батист, шелк), карандаш простой,   воск, электрическая плитка, кастрюлька, красители,   кисти, палитры с углублениями или небольшие емкости, банки для воды, салфетки, фен, утюг, газет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: Р.А. Гильман «Художественная роспись тканей»; М.О. Синеглазова «Батик»; М. О. Синеглазова «Распишем ткань сам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/>
            </w:pPr>
            <w:r>
              <w:rPr>
                <w:sz w:val="28"/>
                <w:szCs w:val="28"/>
              </w:rPr>
              <w:t>7-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sz w:val="24"/>
                <w:szCs w:val="24"/>
              </w:rPr>
              <w:t>«Мои эмоции». Панно. Абстрактная композиция в технике горячего батика.(4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- цветные карандаши или пастель, бумага,   для выполнения эскизов;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рамник 30/40, кнопки, ткань ( бязь, батист, шелк), карандаш простой,   воск, электрическая плитка, кастрюлька, красители,   кисти, палитры с углублениями или небольшие емкости, банки для воды, салфетки, фен, утюг, газеты, черная тушь, соль, мочевина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айды  «Искусство абстракции» (знакомство с творчеством В. Кандинского, Дж. Поллока, К. Малевича, П. Пикассо)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ллюстративный материал,  демонстрирующий особенности построения абстрактных, беспредметных  композиций, понятие статика, динамика, рит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печатление».</w:t>
            </w:r>
          </w:p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тивам художников-импрессионистов. Панно в технике горячего батика.</w:t>
            </w:r>
          </w:p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уашь, кисти, бумага, палитра для выполнения эскизов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рамник 30/40, кнопки, ткань ( бязь, батист, шелк), карандаш простой,   воск, электрическая плитка, кастрюлька, красители,   кисти, палитры с углублениями или небольшие емкости, банки для воды, салфетки, фен, утюг, газеты, черная тушь, соль, мочевина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езентация «Импрессионизм»;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 Н.Ермильченко «Импрессионизм»;Н. Геташвилли «Постимпрессионизм»; том из серии «Великие художники» Ван Г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ушка-сувенир» Изготовление декоративных  мягких набивных игрушек.(8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цветные карандаши или пастель, бумага,   для выполнения эскизов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 необходимого размера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жницы, нитки, игла швейна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усины, стразы, ленточки и т.п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для набивки игрушки (вата, синтепон, крупа)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ллюстративный материал, содержащ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илизованные декоративные изображения животных, птиц, рыб, растений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айды с изображением мягких игрушек, выполненных из различных материал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/>
            </w:pPr>
            <w:r>
              <w:rPr>
                <w:sz w:val="24"/>
                <w:szCs w:val="24"/>
              </w:rPr>
              <w:t>15-1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sz w:val="24"/>
                <w:szCs w:val="24"/>
              </w:rPr>
              <w:t>Декоративный натюрморт.</w:t>
            </w:r>
          </w:p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  в смешанной технике.(6 ч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цветные карандаши или пастель, бумага,   для выполнения эскизов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драмник необходимого размера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,  воск, электрическая плитка, кастрюлька, утюг, газеты.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айды с изображением натюрмортов П. Сезанна, П. Гогена, А. Матисса, работ современных художников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ллюстративный материал с изображением декоративных натюрмортов, цветов, орнамен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/>
            </w:pPr>
            <w:r>
              <w:rPr>
                <w:sz w:val="24"/>
                <w:szCs w:val="24"/>
              </w:rPr>
              <w:t>18-1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ушка-зима» Мини-панно в технике горячего батика.(4 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ные карандаши или пастель, бумага,   для выполнения эскизов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амник, кнопки, ткань ( бязь, батист, шелк), карандаш простой,   воск, электрическая плитка, кастрюлька, красители,   кисти, палитры с углублениями или небольшие емкости, банки для воды, салфетки, фен, утюг, газеты, черная тушь, соль, мочевина, контур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айды с изображением фотографий зимней природы, декоративных пейзажей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/>
            </w:pPr>
            <w:r>
              <w:rPr>
                <w:sz w:val="24"/>
                <w:szCs w:val="24"/>
              </w:rPr>
              <w:t>20-2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очная страна». Декоративное панно в технике холодного батика.</w:t>
            </w:r>
          </w:p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Акварель, гуашь, цветные карандаши или пастель, бумага,   для выполнения эскизов; 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драмник (30/40)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соль, мочевина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айды и презентации с изображением картин художников-сказочников: Ю. Васнецова, В. Васнецова, М. Врубеля, И. Билибина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ские книги с красочными иллюстрац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/>
            </w:pPr>
            <w:r>
              <w:rPr>
                <w:sz w:val="24"/>
                <w:szCs w:val="24"/>
              </w:rPr>
              <w:t>23-2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шарфика в узелковой технике.(4 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цы, выполненные в данной технике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ветные карандаши или пастель, бумага,   для выполнения эскизов;  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- готовый шарф или ткань ( бязь, батист, шелк),нитки, швейная игла, перчатки резиновые,   красители,   кисти, палитры с углублениями или небольшие емкости, банки для воды, салфетки, фен, декоративные контуры для прорисовки, цилиндрические валики для техники «шиборри».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яльца для   заключительного этапа  прорисовк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азами, бусинами и т.п. для украшени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: Р.А. Гильман «Художественная роспись тканей»; М.О. Синеглазова «Батик»; М. О. Синеглазова «Распишем ткань сами»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ллюстративный материал содержащий варианты построения композиции шарф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одные промыслы России».</w:t>
            </w:r>
          </w:p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мини-панно в технике холодного батика.</w:t>
            </w:r>
          </w:p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(4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-    цветные карандаши.   бумага,   для выполнения эскизов; 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подрамник  20/30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.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айды с изображением  предметов народных промыслов России: Хохлома, Гжель, Городец, Жостово, Дымка, Палех, Мстера, Финифть, Павлово-посадские шали, матрешка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тивный материал содержащий варианты построения декоративной композиции и мотивы народных промысл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/>
            </w:pPr>
            <w:r>
              <w:rPr>
                <w:sz w:val="24"/>
                <w:szCs w:val="24"/>
              </w:rPr>
              <w:t>27-2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браз   города». Декоративное панно в смешанной  технике.(6 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цветные карандаши или пастель, бумага,   для выполнения эскизов; 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подрамник 30/40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черная тушь, соль, мочевина,  воск, электрическая плитка, кастрюлька, утюг, газет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лайды с изображениями   городов разных эпох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рхитектурных построек в разных стилях: романский, готика,  барокко, классицизм, модерн, конструктивизм; работ художников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ллюстративный материал, содержащ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новные   правила  построения композиции городского пейзажа  (композиционный центр, фронтальная и угловая перспектива),цветового решения  (воздушная перспектива, колорит)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тографии с изображением архитектурных построе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/>
            </w:pPr>
            <w:r>
              <w:rPr>
                <w:sz w:val="24"/>
                <w:szCs w:val="24"/>
              </w:rPr>
              <w:t>30-3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 монограмм в стиле модерн для росписи декоративных вставок  для одежды. (4 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цветные карандаши или пастель, бумага,   для выполнения эскизов; 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яльцы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айды, содержащие изображения произведений искусства эпохи модерна, репродукции картин А. Мухи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ллюстративный материал, содержащий замысловатые орнаментальные узоры в стиле модерн; рисунки монограмм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книг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.О. Синеглазова «Батик»; М. О. Синеглазова «Распишем ткань сам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/>
            </w:pPr>
            <w:r>
              <w:rPr>
                <w:sz w:val="24"/>
                <w:szCs w:val="24"/>
              </w:rPr>
              <w:t>32-3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рисую батик». Панно. Творческая композиция  в свободной технике.(6 ч.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-акварель,  цветные карандаши или пастель, бумага,   для выполнения эскизов; 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подрамник 50/70, кнопки, ткань ( бязь, батист, шелк), карандаш простой,  резерв, красители, тюбик для резерва, кисти, палитры с углублениями или небольшие емкости, банки для воды, салфетки, фен, декоративные контуры, черная тушь, соль, мочевина,  воск, электрическая плитка, газеты, утюг. 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ниги: Р.А. Гильман «Художественная роспись тканей»; М.О. Синеглазова «Батик»; М. О. Синеглазова «Распишем ткань сами»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ллюстративный материал, содержащий примерные варианты пан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чарование батика». Подготовка к итоговой выставке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агетные рамы, картон, клей, ножниц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 w:before="55" w:after="0"/>
        <w:ind w:left="127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ахвердова Е.Э. «Батик, глина, дерево», -М., ООО «Издательство АСТ», 2001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ндарты второго поколения. Примерные программы внеурочной деятельности. Начальное и основное образование.</w:t>
      </w:r>
      <w:r>
        <w:rPr/>
        <w:t xml:space="preserve"> </w:t>
      </w:r>
      <w:r>
        <w:rPr>
          <w:sz w:val="28"/>
          <w:szCs w:val="28"/>
        </w:rPr>
        <w:t>-М.:Просвещение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0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. Изобразительное искусство.-М. :Просвещение,2011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льман Р. А. Художественная роспись тканей – М: Владос, 2004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ндели Л. Д. Народное декоративно-прикладное искусство- М: Просвещение, 1984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еглазова М. О. Батик- М: Изд. Дом МСП, 2005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ыгина А.А. Этот чудесный батик – Волгоград: Учитель, 2007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с сайта «Социальная сеть работников образования - наша сеть»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в учебных программ и презентаций</w:t>
      </w:r>
      <w:r>
        <w:rPr/>
        <w:t xml:space="preserve">   </w:t>
      </w:r>
      <w:r>
        <w:rPr>
          <w:sz w:val="28"/>
          <w:szCs w:val="28"/>
        </w:rPr>
        <w:t>http://www.rusedu.ru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metodisty.ru/m/sites/view/arhiv_uchebnyh_programm_i_prezentacii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428" w:right="710" w:gutter="0" w:header="720" w:top="1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metodisty.ru/m/sites/view/arhiv_uchebnyh_programm_i_prezentacii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12:00Z</dcterms:created>
  <dc:creator>Home</dc:creator>
  <dc:description/>
  <cp:keywords/>
  <dc:language>en-US</dc:language>
  <cp:lastModifiedBy>Samsung</cp:lastModifiedBy>
  <cp:lastPrinted>2014-11-05T19:50:00Z</cp:lastPrinted>
  <dcterms:modified xsi:type="dcterms:W3CDTF">2016-05-07T17:27:00Z</dcterms:modified>
  <cp:revision>105</cp:revision>
  <dc:subject/>
  <dc:title/>
</cp:coreProperties>
</file>